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702270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1559288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0109904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3666042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57129330"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3049494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